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263"/>
        <w:gridCol w:w="2239"/>
        <w:gridCol w:w="1760"/>
        <w:gridCol w:w="1760"/>
      </w:tblGrid>
      <w:tr>
        <w:trPr>
          <w:trHeight w:val="1998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Class: </w:t>
              <w:tab/>
              <w:t xml:space="preserve">    ___________________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Year:</w:t>
              <w:tab/>
              <w:t xml:space="preserve">    2013-2014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rea /Unit:   PSE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Date. </w:t>
              <w:tab/>
              <w:t xml:space="preserve">    ___________________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  <w:t>IDENTIDAD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8"/>
              </w:rPr>
            </w:pPr>
            <w:r>
              <w:rPr>
                <w:rFonts w:cs="Calibri"/>
                <w:sz w:val="16"/>
                <w:szCs w:val="20"/>
              </w:rPr>
              <w:t>Identifica que ha crecido y que por lo tanto tendrá que enfrentar nuevas situacione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8"/>
              </w:rPr>
            </w:pPr>
            <w:r>
              <w:rPr>
                <w:sz w:val="16"/>
                <w:szCs w:val="20"/>
              </w:rPr>
              <w:t>Se muestra dispuesto a reflexionar sobre sus faltas y busca una alternativa de reparación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Cumple con los deberes establecidos en el salón de clase (pone la agenda, el maletín y la lonchera  en el lugar indicado, entrega sus tareas, guardar las pertenencias etc.)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20"/>
              </w:rPr>
            </w:pPr>
            <w:r>
              <w:rPr>
                <w:rFonts w:cs="Calibri"/>
                <w:sz w:val="16"/>
                <w:szCs w:val="20"/>
              </w:rPr>
              <w:t>Cumple con las normas establecidas en el aula.</w:t>
            </w:r>
          </w:p>
        </w:tc>
      </w:tr>
      <w:tr>
        <w:trPr>
          <w:trHeight w:val="54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4118"/>
        <w:gridCol w:w="3817"/>
      </w:tblGrid>
      <w:tr>
        <w:trPr>
          <w:trHeight w:val="1663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Class: </w:t>
              <w:tab/>
              <w:t xml:space="preserve">    ___________________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Year:</w:t>
              <w:tab/>
              <w:t xml:space="preserve">    2013-2014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rea /Unit:   PSE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Date. </w:t>
              <w:tab/>
              <w:t xml:space="preserve">    ___________________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VIDA ACTIVA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actica hábitos de higiene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uestra </w:t>
            </w:r>
            <w:r>
              <w:rPr>
                <w:sz w:val="20"/>
                <w:szCs w:val="20"/>
              </w:rPr>
              <w:t xml:space="preserve">aspectos posturales  </w:t>
            </w:r>
            <w:r>
              <w:rPr>
                <w:rFonts w:cs="Calibri"/>
                <w:sz w:val="20"/>
                <w:szCs w:val="20"/>
              </w:rPr>
              <w:t>adecuados para la escritura</w:t>
            </w:r>
          </w:p>
        </w:tc>
      </w:tr>
      <w:tr>
        <w:trPr>
          <w:trHeight w:val="546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7321"/>
      </w:tblGrid>
      <w:tr>
        <w:trPr>
          <w:trHeight w:val="180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Class: </w:t>
              <w:tab/>
              <w:t xml:space="preserve">    ___________________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Year:</w:t>
              <w:tab/>
              <w:t xml:space="preserve">    2013-2014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rea /Unit: PSE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Date. </w:t>
              <w:tab/>
              <w:t xml:space="preserve">    ___________________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INTERACCIONES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 xml:space="preserve">Establece relaciones con sus </w:t>
            </w:r>
            <w:r>
              <w:rPr>
                <w:rFonts w:cs="Calibri"/>
                <w:sz w:val="20"/>
                <w:szCs w:val="20"/>
                <w:lang w:val="es-ES"/>
              </w:rPr>
              <w:t>nuevos amigos para jugar y trabajar</w:t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E-GE-FT-102                                                                      Versión 1                                                            Mayo 25 del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0:23:00Z</dcterms:created>
  <dc:creator>MFLEON</dc:creator>
  <dc:description/>
  <cp:keywords/>
  <dc:language>en-US</dc:language>
  <cp:lastModifiedBy>Eleine</cp:lastModifiedBy>
  <cp:lastPrinted>2013-09-02T19:37:00Z</cp:lastPrinted>
  <dcterms:modified xsi:type="dcterms:W3CDTF">2013-09-03T00:40:00Z</dcterms:modified>
  <cp:revision>3</cp:revision>
  <dc:subject/>
  <dc:title/>
</cp:coreProperties>
</file>